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79575</wp:posOffset>
                </wp:positionH>
                <wp:positionV relativeFrom="paragraph">
                  <wp:posOffset>920115</wp:posOffset>
                </wp:positionV>
                <wp:extent cx="3359150" cy="3359150"/>
                <wp:effectExtent l="1905" t="1270" r="63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59160" cy="335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2.25pt;margin-top:72.45pt;width:264.45pt;height:264.45pt;flip:xy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87855</wp:posOffset>
                </wp:positionH>
                <wp:positionV relativeFrom="paragraph">
                  <wp:posOffset>920115</wp:posOffset>
                </wp:positionV>
                <wp:extent cx="3150870" cy="1168400"/>
                <wp:effectExtent l="635" t="1905" r="63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0720" cy="11685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72.45pt" to="396.7pt,164.4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7855</wp:posOffset>
                </wp:positionH>
                <wp:positionV relativeFrom="paragraph">
                  <wp:posOffset>919480</wp:posOffset>
                </wp:positionV>
                <wp:extent cx="3150870" cy="2263775"/>
                <wp:effectExtent l="1270" t="1905" r="127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50720" cy="22636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72.4pt" to="396.7pt,250.6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87855</wp:posOffset>
                </wp:positionH>
                <wp:positionV relativeFrom="paragraph">
                  <wp:posOffset>1925320</wp:posOffset>
                </wp:positionV>
                <wp:extent cx="0" cy="139001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65pt,151.6pt" to="148.65pt,26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numPr>
          <w:ilvl w:val="0"/>
          <w:numId w:val="0"/>
        </w:numPr>
        <w:ind w:left="21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3110</wp:posOffset>
                </wp:positionH>
                <wp:positionV relativeFrom="paragraph">
                  <wp:posOffset>-438785</wp:posOffset>
                </wp:positionV>
                <wp:extent cx="5644515" cy="2409825"/>
                <wp:effectExtent l="635" t="1905" r="63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44440" cy="24098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-34.55pt" to="603.7pt,155.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6760</wp:posOffset>
                </wp:positionH>
                <wp:positionV relativeFrom="paragraph">
                  <wp:posOffset>-438150</wp:posOffset>
                </wp:positionV>
                <wp:extent cx="5650865" cy="3657600"/>
                <wp:effectExtent l="1270" t="1905" r="127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50920" cy="3657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8pt,-34.5pt" to="603.7pt,253.4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23110</wp:posOffset>
                </wp:positionH>
                <wp:positionV relativeFrom="paragraph">
                  <wp:posOffset>1898650</wp:posOffset>
                </wp:positionV>
                <wp:extent cx="0" cy="1390015"/>
                <wp:effectExtent l="1905" t="0" r="19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99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49.5pt" to="159.3pt,258.9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3525</wp:posOffset>
                </wp:positionH>
                <wp:positionV relativeFrom="paragraph">
                  <wp:posOffset>-437515</wp:posOffset>
                </wp:positionV>
                <wp:extent cx="6134100" cy="6134100"/>
                <wp:effectExtent l="1905" t="1270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134040" cy="613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0.75pt;margin-top:-34.5pt;width:482.95pt;height:482.95pt;flip:xy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ind w:lef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6000</wp:posOffset>
                </wp:positionH>
                <wp:positionV relativeFrom="paragraph">
                  <wp:posOffset>-504825</wp:posOffset>
                </wp:positionV>
                <wp:extent cx="10588625" cy="10588625"/>
                <wp:effectExtent l="2540" t="1270" r="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88680" cy="1058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80.05pt;margin-top:-39.8pt;width:833.7pt;height:833.7pt;flip:xy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</wp:posOffset>
                </wp:positionH>
                <wp:positionV relativeFrom="paragraph">
                  <wp:posOffset>-504825</wp:posOffset>
                </wp:positionV>
                <wp:extent cx="9573260" cy="4527550"/>
                <wp:effectExtent l="1270" t="1905" r="127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3120" cy="4527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-39.75pt" to="753.7pt,316.7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ragraph">
                  <wp:posOffset>3876675</wp:posOffset>
                </wp:positionV>
                <wp:extent cx="0" cy="1387475"/>
                <wp:effectExtent l="1905" t="0" r="19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7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305.25pt" to="-0.05pt,414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35</wp:posOffset>
                </wp:positionH>
                <wp:positionV relativeFrom="paragraph">
                  <wp:posOffset>-504825</wp:posOffset>
                </wp:positionV>
                <wp:extent cx="9573260" cy="4673600"/>
                <wp:effectExtent l="1270" t="1905" r="127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3120" cy="46735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-39.75pt" to="753.7pt,328.2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126855" cy="540321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6720" cy="5403240"/>
                          <a:chOff x="0" y="0"/>
                          <a:chExt cx="9126720" cy="5403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26720" cy="540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8.65pt;height:425.45pt" coordorigin="0,0" coordsize="14373,8509">
                <v:rect id="shape_0" stroked="f" o:allowincell="f" style="position:absolute;left:0;top:0;width:14372;height:85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38455</wp:posOffset>
                </wp:positionH>
                <wp:positionV relativeFrom="paragraph">
                  <wp:posOffset>4041140</wp:posOffset>
                </wp:positionV>
                <wp:extent cx="629920" cy="16319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163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"/>
                                <w:szCs w:val="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12.85pt;mso-wrap-distance-left:9.05pt;mso-wrap-distance-right:9.05pt;mso-wrap-distance-top:0pt;mso-wrap-distance-bottom:0pt;margin-top:318.2pt;mso-position-vertical-relative:text;margin-left:-2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"/>
                          <w:szCs w:val="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42875</wp:posOffset>
                </wp:positionH>
                <wp:positionV relativeFrom="paragraph">
                  <wp:posOffset>4017645</wp:posOffset>
                </wp:positionV>
                <wp:extent cx="304800" cy="1676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"/>
                                <w:szCs w:val="4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3.2pt;mso-wrap-distance-left:9.05pt;mso-wrap-distance-right:9.05pt;mso-wrap-distance-top:0pt;mso-wrap-distance-bottom:0pt;margin-top:316.35pt;mso-position-vertical-relative:text;margin-left:-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"/>
                          <w:szCs w:val="4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68400</wp:posOffset>
                </wp:positionH>
                <wp:positionV relativeFrom="paragraph">
                  <wp:posOffset>-657225</wp:posOffset>
                </wp:positionV>
                <wp:extent cx="10588625" cy="10588625"/>
                <wp:effectExtent l="2540" t="1270" r="0" b="19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588680" cy="1058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-92.05pt;margin-top:-51.8pt;width:833.7pt;height:833.7pt;flip:xy;mso-wrap-style:none;v-text-anchor:middle">
                <v:fill o:detectmouseclick="t" on="false"/>
                <v:stroke color="black" weight="324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3035</wp:posOffset>
                </wp:positionH>
                <wp:positionV relativeFrom="paragraph">
                  <wp:posOffset>3724275</wp:posOffset>
                </wp:positionV>
                <wp:extent cx="0" cy="1387475"/>
                <wp:effectExtent l="1905" t="0" r="19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874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05pt,293.25pt" to="-12.05pt,402.4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53670</wp:posOffset>
                </wp:positionH>
                <wp:positionV relativeFrom="paragraph">
                  <wp:posOffset>-657860</wp:posOffset>
                </wp:positionV>
                <wp:extent cx="9573895" cy="4817745"/>
                <wp:effectExtent l="1270" t="1905" r="1270" b="19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73840" cy="4817880"/>
                          <a:chOff x="0" y="0"/>
                          <a:chExt cx="9573840" cy="4817880"/>
                        </a:xfrm>
                      </wpg:grpSpPr>
                      <wps:wsp>
                        <wps:cNvSpPr/>
                        <wps:spPr>
                          <a:xfrm flipV="1">
                            <a:off x="0" y="720"/>
                            <a:ext cx="9573840" cy="4524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573840" cy="4597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9573840" cy="4671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9573840" cy="4744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720"/>
                            <a:ext cx="9573840" cy="4817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1pt;margin-top:-51.8pt;width:753.8pt;height:379.35pt" coordorigin="-242,-1036" coordsize="15076,7587">
                <v:line id="shape_0" from="-242,-1035" to="14834,609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-242,-1036" to="14834,620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-242,-1035" to="14834,632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-242,-1036" to="14834,6434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  <v:line id="shape_0" from="-242,-1035" to="14834,6550" stroked="t" o:allowincell="f" style="position:absolute;flip:y">
                  <v:stroke color="black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99085</wp:posOffset>
                </wp:positionH>
                <wp:positionV relativeFrom="paragraph">
                  <wp:posOffset>3853815</wp:posOffset>
                </wp:positionV>
                <wp:extent cx="304800" cy="1676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"/>
                                <w:szCs w:val="4"/>
                              </w:rPr>
                              <w:t>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3.2pt;mso-wrap-distance-left:9.05pt;mso-wrap-distance-right:9.05pt;mso-wrap-distance-top:0pt;mso-wrap-distance-bottom:0pt;margin-top:303.45pt;mso-position-vertical-relative:text;margin-left:-2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"/>
                          <w:szCs w:val="4"/>
                        </w:rPr>
                        <w:t>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21310</wp:posOffset>
                </wp:positionH>
                <wp:positionV relativeFrom="paragraph">
                  <wp:posOffset>3843655</wp:posOffset>
                </wp:positionV>
                <wp:extent cx="304800" cy="1676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"/>
                                <w:szCs w:val="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3.2pt;mso-wrap-distance-left:9.05pt;mso-wrap-distance-right:9.05pt;mso-wrap-distance-top:0pt;mso-wrap-distance-bottom:0pt;margin-top:302.65pt;mso-position-vertical-relative:text;margin-left:-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"/>
                          <w:szCs w:val="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1310</wp:posOffset>
                </wp:positionH>
                <wp:positionV relativeFrom="paragraph">
                  <wp:posOffset>3913505</wp:posOffset>
                </wp:positionV>
                <wp:extent cx="304800" cy="16764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"/>
                                <w:szCs w:val="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3.2pt;mso-wrap-distance-left:9.05pt;mso-wrap-distance-right:9.05pt;mso-wrap-distance-top:0pt;mso-wrap-distance-bottom:0pt;margin-top:308.15pt;mso-position-vertical-relative:text;margin-left:-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"/>
                          <w:szCs w:val="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1310</wp:posOffset>
                </wp:positionH>
                <wp:positionV relativeFrom="paragraph">
                  <wp:posOffset>3986530</wp:posOffset>
                </wp:positionV>
                <wp:extent cx="304800" cy="16764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"/>
                                <w:szCs w:val="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3.2pt;mso-wrap-distance-left:9.05pt;mso-wrap-distance-right:9.05pt;mso-wrap-distance-top:0pt;mso-wrap-distance-bottom:0pt;margin-top:313.9pt;mso-position-vertical-relative:text;margin-left:-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"/>
                          <w:szCs w:val="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1310</wp:posOffset>
                </wp:positionH>
                <wp:positionV relativeFrom="paragraph">
                  <wp:posOffset>4058920</wp:posOffset>
                </wp:positionV>
                <wp:extent cx="304800" cy="167640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4"/>
                                <w:szCs w:val="4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3.2pt;mso-wrap-distance-left:9.05pt;mso-wrap-distance-right:9.05pt;mso-wrap-distance-top:0pt;mso-wrap-distance-bottom:0pt;margin-top:319.6pt;mso-position-vertical-relative:text;margin-left:-2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4"/>
                          <w:szCs w:val="4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238" w:right="1152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1:14:00Z</dcterms:created>
  <dc:creator>chuakh</dc:creator>
  <dc:description/>
  <cp:keywords/>
  <dc:language>en-US</dc:language>
  <cp:lastModifiedBy>HCI</cp:lastModifiedBy>
  <cp:lastPrinted>2011-08-19T08:20:00Z</cp:lastPrinted>
  <dcterms:modified xsi:type="dcterms:W3CDTF">2011-08-19T00:23:00Z</dcterms:modified>
  <cp:revision>7</cp:revision>
  <dc:subject/>
  <dc:title/>
</cp:coreProperties>
</file>